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328670" cy="76581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0.3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247.4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917700" cy="1663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570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57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30.95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570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57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692275" cy="1930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7490" cy="18376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749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52pt;mso-wrap-distance-left:9.05pt;mso-wrap-distance-right:9.05pt;mso-wrap-distance-top:0pt;mso-wrap-distance-bottom:0pt;margin-top:-2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7490" cy="18376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749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247.4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The Quilt Story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By Tony Johnston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llustrated by Tomie dePaola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tors:  Narrator 1 and 2, Abigail &amp; Little Girl, Sister &amp; Brother, and Mother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>A little girl’s mother made the quilt to keep her warm when the snow came down, long ago.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She stitched a tail of falling stars.  And she stitched the name Abig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bigail: </w:t>
      </w:r>
      <w:r>
        <w:rPr>
          <w:sz w:val="36"/>
          <w:szCs w:val="36"/>
        </w:rPr>
        <w:t xml:space="preserve"> Abigail loved the quilt.  She wrapped it round her in the quiet dark and watched the winter ski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ster</w:t>
      </w:r>
      <w:r>
        <w:rPr>
          <w:sz w:val="36"/>
          <w:szCs w:val="36"/>
        </w:rPr>
        <w:t>:  Sometimes she saw a falling st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ometimes Abigail played the woods near her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he had tea.  Her dolls had tea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bigail and Sister:</w:t>
      </w:r>
      <w:r>
        <w:rPr>
          <w:sz w:val="36"/>
          <w:szCs w:val="36"/>
        </w:rPr>
        <w:t xml:space="preserve">  And the quilt had tea </w:t>
      </w:r>
      <w:r>
        <w:rPr>
          <w:b/>
          <w:sz w:val="36"/>
          <w:szCs w:val="36"/>
        </w:rPr>
        <w:t>all</w:t>
      </w:r>
      <w:r>
        <w:rPr>
          <w:sz w:val="36"/>
          <w:szCs w:val="36"/>
        </w:rPr>
        <w:t xml:space="preserve"> over it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metimes she pretended the quilt was a gow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wore it to town on her hor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ll:  </w:t>
      </w:r>
      <w:r>
        <w:rPr>
          <w:i/>
          <w:sz w:val="36"/>
          <w:szCs w:val="36"/>
        </w:rPr>
        <w:t>clop, clop, clo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 &amp; 2:</w:t>
      </w:r>
      <w:r>
        <w:rPr>
          <w:sz w:val="36"/>
          <w:szCs w:val="36"/>
        </w:rPr>
        <w:t xml:space="preserve">  and it tor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o her mother stitched it up once mor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Sometimes she played hide-and-seek with her siste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he laughed and crie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2276475" cy="16617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66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5690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56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30.85pt;mso-wrap-distance-left:9.05pt;mso-wrap-distance-right:9.05pt;mso-wrap-distance-top:0pt;mso-wrap-distance-bottom:0pt;margin-top:0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5690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56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bigail:</w:t>
      </w:r>
      <w:r>
        <w:rPr>
          <w:sz w:val="36"/>
          <w:szCs w:val="36"/>
        </w:rPr>
        <w:t xml:space="preserve">  Don’t peek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ometimes Abigail was si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sneezed and sneez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Sister:   </w:t>
      </w:r>
      <w:r>
        <w:rPr>
          <w:sz w:val="36"/>
          <w:szCs w:val="36"/>
        </w:rPr>
        <w:t>Then she slept under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And she felt bett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One day Abigail’s family moved away, across wide rivers and over a rock-hard tr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 </w:t>
      </w:r>
      <w:r>
        <w:rPr>
          <w:sz w:val="36"/>
          <w:szCs w:val="36"/>
        </w:rPr>
        <w:t>The quilt went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 Not stuffed in trunks with the blankets and clothes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It kept the little girls warm from the wild wind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rm from the r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Abigail &amp; Sister:  </w:t>
      </w:r>
      <w:r>
        <w:rPr>
          <w:sz w:val="36"/>
          <w:szCs w:val="36"/>
        </w:rPr>
        <w:t>Warm from the sparkling nigh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y built a new house in the woods.  Abigail’s father built it with his hatchet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1379855" cy="1426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2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5070" cy="1333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2.3pt;mso-wrap-distance-left:9.05pt;mso-wrap-distance-right:9.05pt;mso-wrap-distance-top:0pt;mso-wrap-distance-bottom:0pt;margin-top:14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5070" cy="13335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Chop, Chop, Chop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0" w:hanging="0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 built her a new b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firstLine="720"/>
        <w:jc w:val="both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Chip, Chip, Chip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He made her a new horse too.  He worked until curly shavings covered the floor and everyone sneezed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bigail and Sister:</w:t>
      </w:r>
      <w:r>
        <w:rPr>
          <w:sz w:val="36"/>
          <w:szCs w:val="36"/>
        </w:rPr>
        <w:t xml:space="preserve">  Welcome home,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2372360" cy="21837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18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7575" cy="209105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7575" cy="209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171.95pt;mso-wrap-distance-left:9.05pt;mso-wrap-distance-right:9.05pt;mso-wrap-distance-top:0pt;mso-wrap-distance-bottom:0pt;margin-top:9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7575" cy="209105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7575" cy="209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and was gl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And Abigail felt s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New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New hor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 xml:space="preserve">New bed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Everything smelled of fresh chops and chips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bigail:</w:t>
      </w:r>
      <w:r>
        <w:rPr>
          <w:sz w:val="36"/>
          <w:szCs w:val="36"/>
        </w:rPr>
        <w:t xml:space="preserve">  Everything but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o her mother rocked her a mothers do.  Then tucked her 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bigail:</w:t>
      </w:r>
      <w:r>
        <w:rPr>
          <w:sz w:val="36"/>
          <w:szCs w:val="36"/>
        </w:rPr>
        <w:t xml:space="preserve">  And Abigail felt at home again under the quil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One day when the quilt was very old and very loved, Abigail folded it carefully and put it in the att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80060</wp:posOffset>
                </wp:positionV>
                <wp:extent cx="1460500" cy="9480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85534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74.65pt;mso-wrap-distance-left:9.05pt;mso-wrap-distance-right:9.05pt;mso-wrap-distance-top:0pt;mso-wrap-distance-bottom:0pt;margin-top:37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715" cy="85534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Everyone forgot it was the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A grey mouse came and loved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Her babies were born on top of it.  She grew fat and grey in the warm stuffing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bigail:</w:t>
      </w:r>
      <w:r>
        <w:rPr>
          <w:sz w:val="36"/>
          <w:szCs w:val="36"/>
        </w:rPr>
        <w:t xml:space="preserve">  When they got hungry, they ate a falling st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 raccoon came and loved the quilt.  She dug a hole in a corner with her black paws and hid an apple there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475740" cy="9505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950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85788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74.85pt;mso-wrap-distance-left:9.05pt;mso-wrap-distance-right:9.05pt;mso-wrap-distance-top:0pt;mso-wrap-distance-bottom:0pt;margin-top:0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85788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 cat came and loved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, Abigail, &amp; Sister:</w:t>
      </w:r>
      <w:r>
        <w:rPr>
          <w:sz w:val="36"/>
          <w:szCs w:val="36"/>
        </w:rPr>
        <w:t xml:space="preserve">  A patchwork c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t rolled on the stars, and stuffing spilled out like snow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Sister:</w:t>
      </w:r>
      <w:r>
        <w:rPr>
          <w:sz w:val="36"/>
          <w:szCs w:val="36"/>
        </w:rPr>
        <w:t xml:space="preserve">  Then the cat curled up in the snow and purr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Years pas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Kitty, Kit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1917065" cy="12674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267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17475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17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99.8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17475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17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called a little gir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She found her cat and she found the quilt, splashed with patterns of su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 little girl wrapped the quilt round her.  And she loved it to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Can you make it like new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asked her mo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o her mother patched the holes.  She pushed fresh stuffing 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rother:</w:t>
      </w:r>
      <w:r>
        <w:rPr>
          <w:sz w:val="36"/>
          <w:szCs w:val="36"/>
        </w:rPr>
        <w:t xml:space="preserve">  She stitched long tails on the stars to swish across the quilt ag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ne day the little girl’s family moved away, across miles and miles of pavement and snaking grey highway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y found a new hou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rother:</w:t>
      </w:r>
      <w:r>
        <w:rPr>
          <w:sz w:val="36"/>
          <w:szCs w:val="36"/>
        </w:rPr>
        <w:t xml:space="preserve">  Freshly clean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Freshly wax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rother &amp; Little Girl:</w:t>
      </w:r>
      <w:r>
        <w:rPr>
          <w:sz w:val="36"/>
          <w:szCs w:val="36"/>
        </w:rPr>
        <w:t xml:space="preserve">  Freshly paint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Whit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y unpacked and unpack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, Brother, &amp; Little Girl:</w:t>
      </w:r>
      <w:r>
        <w:rPr>
          <w:sz w:val="36"/>
          <w:szCs w:val="36"/>
        </w:rPr>
        <w:t xml:space="preserve">  All n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And everyone sneezed on cardboard dust and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 &amp; Brother:</w:t>
      </w:r>
      <w:r>
        <w:rPr>
          <w:sz w:val="36"/>
          <w:szCs w:val="36"/>
        </w:rPr>
        <w:t xml:space="preserve">  Welcome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and was gl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And the little girl felt s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Everything smelled of white paint and box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Everything but the qui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So her mother rocked her as mothers do.  Then tucked her 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Brother &amp; Little Girl:</w:t>
      </w:r>
      <w:r>
        <w:rPr>
          <w:sz w:val="36"/>
          <w:szCs w:val="36"/>
        </w:rPr>
        <w:t xml:space="preserve">  And she felt at home again…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Little Girl:</w:t>
      </w:r>
      <w:r>
        <w:rPr>
          <w:sz w:val="36"/>
          <w:szCs w:val="36"/>
        </w:rPr>
        <w:t xml:space="preserve">  …under the quil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</wp:posOffset>
                </wp:positionV>
                <wp:extent cx="2364105" cy="22110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21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9320" cy="211836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320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74.1pt;mso-wrap-distance-left:9.05pt;mso-wrap-distance-right:9.05pt;mso-wrap-distance-top:0pt;mso-wrap-distance-bottom:0pt;margin-top:0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9320" cy="211836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9320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0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7-09-23T12:26:00Z</cp:lastPrinted>
  <dcterms:modified xsi:type="dcterms:W3CDTF">2008-01-05T20:02:00Z</dcterms:modified>
  <cp:revision>12</cp:revision>
  <dc:subject/>
  <dc:title/>
</cp:coreProperties>
</file>